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____ 2019 года №_____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/>
        <w:tc>
          <w:tcPr>
            <w:tcW w:w="719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52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Собрания депутатов            от 28.02.2019 г. №39 «Об утверждении Положения о комиссии по урегулированию конфликта интересов лиц, замещающих муниципальные должности в Краснокутском муниципальном районе»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на основании статьи 18 Устава Краснокутского муниципального района Саратовской области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нести в Приложение №2 к решению Собрания депутатов от 28.02.2019 г. №39 «Об утверждении Положения о комиссии по урегулированию конфликта интересов лиц, замещающих муниципальные должности в Краснокутском муниципальном районе» следующие изменения: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1.1. наименование должности Столяровой А.В. изложить в новой редакции: «начальник отдела организационной работы и кадровой политики администрации Краснокутского муниципального района»;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1.2. наименование должности Власенко О.А. изложить в новой редакции: «начальник отдела правовой работы, муниципальной службы и кадров администрации Краснокутского муниципального района»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ринятия и подлежит официальному опубликов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spacing w:val="20"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Д.А. Уполовников</w:t>
      </w:r>
    </w:p>
    <w:p>
      <w:pPr>
        <w:pStyle w:val="Normal"/>
        <w:ind w:firstLine="567"/>
        <w:jc w:val="both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1:58:00Z</dcterms:created>
  <dc:creator>i.zvereva</dc:creator>
  <dc:description/>
  <cp:keywords/>
  <dc:language>en-US</dc:language>
  <cp:lastModifiedBy>Zvereva</cp:lastModifiedBy>
  <cp:lastPrinted>2019-12-13T16:00:00Z</cp:lastPrinted>
  <dcterms:modified xsi:type="dcterms:W3CDTF">2019-12-13T12:00:00Z</dcterms:modified>
  <cp:revision>3</cp:revision>
  <dc:subject/>
  <dc:title/>
</cp:coreProperties>
</file>