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депутатов №75 от 23.12.2011 го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Закона Саратовской области от 24 сентября 2015 г. №110-ЗСО «О внесении изменений в некоторые законодательные акты Саратовской области», в соответствии со статьё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от 23 декабря 2011 года №75 «Об утверждении Положения «Об оплате труда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Краснокутского муниципального района Саратовской области» изменения, изложив пункт 3 решения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становить размер индексации должностных окладов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Краснокутского муниципального района Саратов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октября 2014 года на 5,1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5 года на 5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6 года на 7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7 года на 6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8 года на 5,1 процент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 и распространяется на правоотношения, возникшие с 1 октяб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9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17T07:59:00Z</dcterms:modified>
  <cp:revision>2</cp:revision>
  <dc:subject/>
  <dc:title/>
</cp:coreProperties>
</file>