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5 года  №_____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брания депутатов от 29.10.2015 го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350 «Об особенностях составления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тверждения проекта ме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6 год»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На основании статей 2 и 3 Закона Саратовской области от 30 сентября 2015 года №132-ЗСО «Об особенностях составления и утверждения проектов областного бюджета и бюджета Территориального фонда обязательного медицинского страхования Саратовской области на 2016 год», статьи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третий пункта 1 решения Собрания депутатов от 29.10.2015 года №350 «Об особенностях составления и утверждения проекта местного бюджета на 2016 год» изложить в ново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- действие пункта 4 части 1 статьи 11 и части 2 статьи 13 Положения о бюджетном процессе в Краснокутском муниципальном районе Саратовской области, утвержденного решением Собрания депутатов №227 от 19 декабря 2013 года.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опубликования в газете «Краснокутские вести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2:00Z</dcterms:created>
  <dc:creator>i.zvereva</dc:creator>
  <dc:description/>
  <cp:keywords/>
  <dc:language>en-US</dc:language>
  <cp:lastModifiedBy>Зверева</cp:lastModifiedBy>
  <cp:lastPrinted>2015-11-17T11:49:00Z</cp:lastPrinted>
  <dcterms:modified xsi:type="dcterms:W3CDTF">2015-11-17T11:12:00Z</dcterms:modified>
  <cp:revision>2</cp:revision>
  <dc:subject/>
  <dc:title/>
</cp:coreProperties>
</file>