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 xml:space="preserve">Собрания депутатов от 26.12.2014 г.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1 «О бюджете Краснокутского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5 год»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Внести в решение Собрания депутатов Краснокутского района от      26.12.2014 г. №291 «О бюджете Краснокутского муниципального района на 2015 год» следующие изменения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на сумму 30 000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бюджетные ассигнования Управлению образования Администрации Краснокутского муниципального района по коду бюджетной классификации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460 612 241 на сумму 30 000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ить бюджетные ассигнования Финансовому управлению Администрации Краснокутского муниципального района по коду бюджетной классифика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2 0106 9120220 121 211 на сумму 200 000 рублей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062 0106 9120220 121 213 на сумму 120 000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бюджетные ассигнования по Администрации Краснокутского муниципального района по кодам бюджетной классификации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 0113 9300417 622 241 на сумму 320 000 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ить бюджетные ассигнования по Управлению образования Администрации Краснокутского муниципального района по кодам бюджетной классификации:    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 6920450 611 241 увеличить на сумму 1 901 748 рублей 26 копеек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111 211 уменьшить на сумму 1 208 558 рублей 36 копеек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111 211 увеличить на сумму 90 367 рублей 67 копеек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120220 121 211 уменьшить на 372 958 рублей 87 копеек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120220 121 213 уменьшить на сумму 142 239 рублей 06 копеек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4 290 увеличить на сумму 4 675 рублей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4 340 увеличить на сумму 26 500 рублей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2 221 увеличить на сумму 74 600 рублей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4 226 увеличит на 6 000 рублей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470 611 241 уменьшить на сумму 380 134 рубля 64 копейки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127180 121 211 увеличить на сумму 33 648 рублей 41 копейка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127180 121 213 увеличить на сумму 26 351 рубль 59 копеек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9 9127180 242 340  уменьшить на сумму 60 000 рублей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1 6910450 611 241 уменьшить на сумму 36 386 рублей 90 копеек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1 6910451 612 241  увеличить на сумму 36 386 рублей 90 копеек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5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4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1-17T06:54:00Z</dcterms:modified>
  <cp:revision>2</cp:revision>
  <dc:subject/>
  <dc:title/>
</cp:coreProperties>
</file>