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б установлении единых норматив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числений в бюджеты сельских поселени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аснокутского муниципального район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Установить единые нормативы отчислений в бюджеты сельских поселений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- от налога на доходы физических лиц в размере 8%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- от единого сельскохозяйственного налога в размере 20%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2. Настоящее решение вступает в силу со дня официального опубликования и применяется к правоотношениям, возникающим при составлении и исполнении бюджета Краснокутского муниципального района на 2016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9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17T06:59:00Z</dcterms:modified>
  <cp:revision>2</cp:revision>
  <dc:subject/>
  <dc:title/>
</cp:coreProperties>
</file>