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tabs>
          <w:tab w:val="clear" w:pos="708"/>
          <w:tab w:val="left" w:pos="1236" w:leader="none"/>
        </w:tabs>
        <w:jc w:val="center"/>
        <w:rPr/>
      </w:pPr>
      <w:r>
        <w:rPr>
          <w:b/>
          <w:sz w:val="28"/>
          <w:szCs w:val="28"/>
        </w:rPr>
        <w:t>от 21 июля 2016 года №4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572 300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Управлению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066 0709 9300077300 111 211 уменьшить на 76 000 рублей;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77300 2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6 увеличит на 76 000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12 5800011100 810 242 увеличить на сумму 8 5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04 7210180100 242 310 увеличить на сумму 28 787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20095200 244 226 уменьшить на сумму 37 287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по Управлению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104500 612 241 напр. 610 на сумму 166 5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104600 612 241 напр. 610 на сумму 333 5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10 612 241 напр. 000 на сумму 50 000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Финансовому управлению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2 1403 9610007500 540 251 на сумму 22 300 рублей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8 «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е 7 статьи 78 БК РФ), индивидуальным предпринимателям, физическим лицам - производителям товаров, работ, услуг» дополнить пунктом 1.2.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Субсидия на предоставление грантов вновь зарегистрированным и действующим менее одного года субъектам малого предпринимательства.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Ю.В. Клоков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15:00Z</dcterms:created>
  <dc:creator>i.zvereva</dc:creator>
  <dc:description/>
  <cp:keywords/>
  <dc:language>en-US</dc:language>
  <cp:lastModifiedBy>Зверева</cp:lastModifiedBy>
  <cp:lastPrinted>2016-07-20T18:28:00Z</cp:lastPrinted>
  <dcterms:modified xsi:type="dcterms:W3CDTF">2016-07-22T14:15:00Z</dcterms:modified>
  <cp:revision>2</cp:revision>
  <dc:subject/>
  <dc:title/>
</cp:coreProperties>
</file>