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236" w:leader="none"/>
        </w:tabs>
        <w:jc w:val="center"/>
        <w:rPr/>
      </w:pPr>
      <w:r>
        <w:rPr>
          <w:b/>
          <w:sz w:val="28"/>
          <w:szCs w:val="28"/>
        </w:rPr>
        <w:t>от 21 июля 2016 года №4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олномочиях органов местного самоуправления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по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рных перевозок автомобильным транспортом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 законом 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а от 13.07.2015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и о внесении изменений в отдельные законодательные акты Российской Федерации» и Уставом Краснокутского муниципального района Саратов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ывая ходатайство Администрации Краснокутского муниципального района, Собрание депутатов Краснокутского муниципального района Саратов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администрация Краснокутского муниципального района Саратовской области является органом местного самоуправления, уполномоченным на осуществление функций по организации регулярных перевозок автомобильным транспортом на территории Краснокутского муниципального района, возлагаемых  </w:t>
      </w:r>
      <w:r>
        <w:rPr>
          <w:sz w:val="28"/>
          <w:szCs w:val="28"/>
        </w:rPr>
        <w:t>Федеральным закона от 13.07.2015 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  Администрацию Краснокут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Ю.В. Клоков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14:00Z</dcterms:created>
  <dc:creator>i.zvereva</dc:creator>
  <dc:description/>
  <cp:keywords/>
  <dc:language>en-US</dc:language>
  <cp:lastModifiedBy>Зверева</cp:lastModifiedBy>
  <cp:lastPrinted>2016-07-20T18:28:00Z</cp:lastPrinted>
  <dcterms:modified xsi:type="dcterms:W3CDTF">2016-07-22T14:14:00Z</dcterms:modified>
  <cp:revision>2</cp:revision>
  <dc:subject/>
  <dc:title/>
</cp:coreProperties>
</file>