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tabs>
          <w:tab w:val="clear" w:pos="708"/>
          <w:tab w:val="left" w:pos="1236" w:leader="none"/>
        </w:tabs>
        <w:jc w:val="center"/>
        <w:rPr/>
      </w:pPr>
      <w:r>
        <w:rPr>
          <w:b/>
          <w:sz w:val="28"/>
          <w:szCs w:val="28"/>
        </w:rPr>
        <w:t>от 21 июля 2016 года №405</w:t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</w:tblGrid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присвоении МДОУ «Детский сад № 4 «Ромашка» 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. Ахмат Краснокутского муниципального района Саратовской области» имени участника               боевых действий в Чеченской Республике 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ажникова В.С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</w:t>
      </w:r>
      <w:hyperlink r:id="rId2">
        <w:r>
          <w:rPr>
            <w:rStyle w:val="InternetLink"/>
            <w:color w:val="000000"/>
            <w:spacing w:val="2"/>
            <w:sz w:val="28"/>
            <w:szCs w:val="28"/>
            <w:u w:val="none"/>
            <w:shd w:fill="FFFFFF" w:val="clear"/>
          </w:rPr>
          <w:t>Закона Российской Федерации от 14 января 1993 года №4292-1 «Об увековечении памяти погибших при защите Отечества»</w:t>
        </w:r>
      </w:hyperlink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статьи 18 Устава Краснокутского муниципального района, в соответствии с Положением о присвоении имён заслуженных людей Российской Федерации, Саратовской области и Краснокутского муниципального района учреждениям и объектам социальной сферы, утвержденным решением Собрания депутатов от 29.04.2010 г. №536, учитывая ходатайство Администрации Краснокутского муниципального района, в целях гражданско-патриотического воспитания детей и молодежи Краснокутского муниципального района, Собрание депутатов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рисвоить Муниципальному дошкольному образовательному учреждению «Детский сад №4 «Ромашка» с. Ахмат Краснокутского муниципального района                       Саратовской области имя участника боевых действий в Чеченской Республике Бражникова Владимира Сергеевич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Администрации Краснокутского муниципального района внести соответствующие изменения в учредительные документы Муниципального дошкольного образовательного учреждения «Детский сад № 4 «Ромашка» с. Ахмат Краснокутского муниципального района Саратовской области, в связи с присвоением имени участника боевых действий в Чеченской Республике          Бражникова Владимира Сергеевича, без внесения изменений в наименование учрежд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 и подлежит опубликованию в газете «Краснокутские вест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/>
      </w:pPr>
      <w:r>
        <w:rPr>
          <w:b/>
          <w:sz w:val="28"/>
          <w:szCs w:val="28"/>
        </w:rPr>
        <w:t>Заместитель главы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         Ю.В. Клоков</w:t>
      </w:r>
    </w:p>
    <w:p>
      <w:pPr>
        <w:pStyle w:val="Normal"/>
        <w:tabs>
          <w:tab w:val="clear" w:pos="708"/>
          <w:tab w:val="left" w:pos="123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sz w:val="28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>
      <w:rFonts w:eastAsia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0624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4:16:00Z</dcterms:created>
  <dc:creator>i.zvereva</dc:creator>
  <dc:description/>
  <cp:keywords/>
  <dc:language>en-US</dc:language>
  <cp:lastModifiedBy>Зверева</cp:lastModifiedBy>
  <cp:lastPrinted>2016-07-20T18:28:00Z</cp:lastPrinted>
  <dcterms:modified xsi:type="dcterms:W3CDTF">2016-07-22T14:16:00Z</dcterms:modified>
  <cp:revision>2</cp:revision>
  <dc:subject/>
  <dc:title/>
</cp:coreProperties>
</file>