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5 года №3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а местного бюджет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статей 2 и 3 Закона Саратовской области от 30 сентября 2015 года №132-ЗСО «Об особенностях составления и утверждения проектов областного бюджета и бюджета Территориального фонда обязательного медицинского страхования Саратовской области на 2016 год», статьи 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остановить до 1 января 2016 год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действие первого предложения части 1 статьи 46 и части 3 статьи 46 Устава Краснокут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действие части 2 статьи 13 Положения о бюджетном процессе в Краснокутском муниципальном районе Саратовской области, утвержденного решением Собрания депутатов №227 от 19 декабря 2013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ект решения Собрания о местном бюджете на 2016 год считается внесенным в Собрание депутатов Краснокутского муниципального района в срок, если он представлен в Собрание депутатов Краснокутского муниципального района до 17 часов 4 декабря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8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30T10:48:00Z</dcterms:modified>
  <cp:revision>2</cp:revision>
  <dc:subject/>
  <dc:title/>
</cp:coreProperties>
</file>