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9.04.2010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37 «О присвоении МОУ СОШ №2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расный Кут имени Героя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8"/>
          <w:szCs w:val="28"/>
        </w:rPr>
        <w:t>Советского Союза Харламова С.И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8 Устава Краснокутского муниципального района, в соответствии с Положением о присвоении имён заслуженных людей Российской Федерации, Саратовской области и Краснокутского муниципального района   учреждениям и объектам социальной сферы, утвержденным решением Собрания депутатов от 29.04.2010 г. №536, учитывая ходатайство директора МОУ-СОШ               №2 г. Красный Кут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решение Собрания депутатов от 29.04.2010 г. №537 «О присвоении МОУ СОШ №2 города Красный Кут имени Героя Советского Союза               Харламова С.И.» </w:t>
      </w:r>
      <w:r>
        <w:rPr>
          <w:bCs/>
          <w:sz w:val="28"/>
          <w:szCs w:val="28"/>
        </w:rPr>
        <w:t>следующие изменения и дополнения, изложив пункты 1 и 2 решения в ново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. Присвоить Муниципальному общеобразовательному учреждению - средней общеобразовательной школе №2 г. Красный Кут Саратовской области имя Героя Советского Союза Семёна Ильича Харламова. 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внести соответствующие изменения в учредительные документы МОУ-СОШ №2                 г. Красный Кут Саратовской области, в связи с присвоением учреждению имени Героя Советского Союза С.И. Харламова, без внесения изменений в наименование учреждения.».</w:t>
      </w:r>
    </w:p>
    <w:p>
      <w:pPr>
        <w:pStyle w:val="Normal"/>
        <w:tabs>
          <w:tab w:val="clear" w:pos="708"/>
          <w:tab w:val="left" w:pos="851" w:leader="none"/>
          <w:tab w:val="left" w:pos="2085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i.zvereva</dc:creator>
  <dc:description/>
  <cp:keywords/>
  <dc:language>en-US</dc:language>
  <cp:lastModifiedBy>Зверева</cp:lastModifiedBy>
  <cp:lastPrinted>2015-10-30T14:37:00Z</cp:lastPrinted>
  <dcterms:modified xsi:type="dcterms:W3CDTF">2015-10-30T12:19:00Z</dcterms:modified>
  <cp:revision>4</cp:revision>
  <dc:subject/>
  <dc:title/>
</cp:coreProperties>
</file>