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29 октября 2015 года №34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 на сумму 29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дополнить кодами бюджетной классификаци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211633050050000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311633050050000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11633050130000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Управлению культуры по коду бюджетной классификации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67 0801 7310480 612 241 на сумму 24 000 рублей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 Управлению образования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9 5401510 612 241 на сумму 50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2 6920460 611 241 на сумму 5 000 рублей;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60 612 241  на сумму 100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 финансовому Управлению администрации Краснокутского муниципального района по коду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2 0106  9120220 121 211 на сумму 100 000 рублей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 администрации Краснокутского муниципального района по коду бюджетной классификаци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39520 244 226 на сумму 50 000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культуры по кодам бюджетной классификации:  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4 9300420 242 226 увеличить на сумму 15 44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4 9300420 111 211 уменьшить на сумму 15 44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702 7330471 611 241 увеличить на сумму 429 367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7 0801 7310480 611 241 уменьшить на сумму 429 367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ить бюджетные ассигнования по Управлению образования  по кодам бюджетной классификации:    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1 6920450 611 241 уменьшить на сумму 228 517 рублей 36 копеек;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60 611 241 увеличить на сумму 1 049 517 рублей 36 копеек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7 6920440 612 241 увеличить на сумму 7 901 рубль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1 уменьшить на сумму 902 062 рубля 50 копеек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90 увеличить на сумму 15 386 рублей 92 копейки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4 226 увеличить на сумму 8 000 рублей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2 221 увеличить на сумму 20 695 рублей 48 копеек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111 213 уменьшить на сумму 31 351 рубль 90 копеек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0709 9300420 242 225 увеличить на сумму 7 480 рублей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1003 9722010 321 262 увеличить на сумму 49 750 рублей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6 1003 9722010 244 226 увеличить на сумму 250 рублей;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66 0702 6920470 611 241 увеличить на сумму 2 951 рубль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ить бюджетные ассигнования по администрации Краснокутского муниципального района по кодам бюджетной классификаци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39520 244 226 уменьшить на сумму 432 5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300417 622 241 увеличить на сумму 350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04 9120610 851 290 уменьшить на сумму 2 292 рубл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39510 244 290 уменьшить на сумму 13 189 рублей 04 копейк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5732035 322 262 уменьшить на 15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0113 9929410 831 290 увеличить на сумму 15 000 рубле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63 1003 9722010 321 262 увеличить на сумму 97 981 рубль 04 копейк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10-30T10:45:00Z</dcterms:modified>
  <cp:revision>2</cp:revision>
  <dc:subject/>
  <dc:title/>
</cp:coreProperties>
</file>