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9 октября 2015 года №3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еречня недвижимого имущества,                                передаваемого из государственной собственности                                                                       Саратовской области в муниципальную                                                 собственность Краснокутского муниципального                                             района Саратовской области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6.10.2003 года №131-ФЗ «Об общих принципах организации местного самоуправления в Российской Федерации», Федерального закона от 03.12.2012 года №244-ФЗ «О внесении изменений в Бюджетный кодекс Российской Федерации и отдельные законодательные акты Российской Федерации», статьи 154 Федерального закона от 22.08.2004 года            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 законодательных (представительных) и исполнительных органов государственной власти  субъектов Российской Федерации» и «Об общих  принципах организации местного самоуправления в Российской Федерации», постановлением Правительства Саратовской области от 01.08.2006 года №232-П (в редакции от 05.05.2015 года) «Вопросы определения автомобильных дорог общего пользования Саратовской области», постановлением Правительства Саратовской области от 06.05.2008 года №175-П (в редакции от 20.08.2015 года) «Об утверждении Перечня автомобильных дорог общего пользования регионального или межмуниципального значения», руководствуясь статьями 18 и 40 Устава Краснокутского муниципального района, Порядком управления и распоряжения муниципальной собственностью Краснокутского муниципального района, учитывая письмо министерства транспор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рожного хозяйства Саратовской области и ходатайство Администрации Краснокутского муниципального района,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bCs/>
          <w:sz w:val="28"/>
          <w:szCs w:val="28"/>
        </w:rPr>
        <w:t>Принять в собственность Краснокутского муниципального района Саратовской области недвижимое имущество</w:t>
      </w:r>
      <w:r>
        <w:rPr>
          <w:sz w:val="28"/>
          <w:szCs w:val="28"/>
        </w:rPr>
        <w:t>, передаваемое из государственной собственности Саратовской области,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Исполнение настоящего решения возложить на </w:t>
      </w:r>
      <w:r>
        <w:rPr>
          <w:bCs/>
          <w:sz w:val="28"/>
          <w:szCs w:val="28"/>
        </w:rPr>
        <w:t>отдел земельных и имущественных отношений</w:t>
      </w:r>
      <w:r>
        <w:rPr>
          <w:sz w:val="28"/>
          <w:szCs w:val="28"/>
        </w:rPr>
        <w:t xml:space="preserve"> Администрации Краснокут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решение вступает в силу с момента принятия.</w:t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9 октября 2015 года №35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вижимого имущества, передаваемого из государственной собственности Саратовской области в муниципальную собств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кутского муниципального района Саратовской област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3118"/>
        <w:gridCol w:w="3544"/>
      </w:tblGrid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 имущества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 и  место нахождения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ивидуализирующие характеристики имущества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</w:tc>
      </w:tr>
      <w:tr>
        <w:trPr>
          <w:trHeight w:val="1588" w:hRule="atLeast"/>
        </w:trPr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втомобильная дорога «Дегтяревка – Лепехинка»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аратовская область, Краснокутский район, автомобильная дорога «Дегтяревка – Лепехинка»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right" w:pos="3434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ённость -  3,000 км.</w:t>
              <w:tab/>
            </w:r>
          </w:p>
          <w:p>
            <w:pPr>
              <w:pStyle w:val="Style22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44" w:hRule="atLeast"/>
        </w:trPr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65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Автоподъезд к селу Ямское от автомобильной дороги «Урбах – Ждановка – Новоузенск – Александров Га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асть, Краснокутский район, автоподъезд к селу Ямское от автомобильной дороги «Урбах – Ждановка – Новоузенск – Александров Га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ённость - 4,518 км.</w:t>
              <w:tab/>
            </w:r>
          </w:p>
        </w:tc>
      </w:tr>
      <w:tr>
        <w:trPr>
          <w:trHeight w:val="2344" w:hRule="atLeast"/>
        </w:trPr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65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Автоподъезд к селу Карпенка от автомобильной дороги «Урбах – Ждановка – Новоузенск – Александров Га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асть, Краснокутский район, автоподъезд к селу Карпенка от автомобильной дороги «Урбах – Ждановка – Новоузенск – Александров Га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ённость - 10,127 км.</w:t>
              <w:tab/>
            </w:r>
          </w:p>
        </w:tc>
      </w:tr>
      <w:tr>
        <w:trPr>
          <w:trHeight w:val="1384" w:hRule="atLeast"/>
        </w:trPr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65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Автомобильная дорога «Репное – Карпен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ратовская область, Краснокутский район, автомобильная дорога «Репное – Карпенка»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ённость – 2,536 км.</w:t>
            </w:r>
          </w:p>
        </w:tc>
      </w:tr>
      <w:tr>
        <w:trPr>
          <w:trHeight w:val="1384" w:hRule="atLeast"/>
        </w:trPr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65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 Автомобильная дорога «Красный Кут – Дьяковка – Лепехин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асть, Краснокутский район, автомобильная дорога «Красный Кут – Дьяковка – Лепехин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ённость – 15,682 км.</w:t>
            </w:r>
          </w:p>
        </w:tc>
      </w:tr>
      <w:tr>
        <w:trPr>
          <w:trHeight w:val="1384" w:hRule="atLeast"/>
        </w:trPr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65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. Автоподъезд к селу Кирово от автомобильной дороги «Красный Кут – Дьяковка – Лепехинк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асть, Краснокутский район, автоподъезд к селу Кирово от автомобильной дороги «Красный Кут – Дьяковка – Лепехин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ённость – 15,896 км.</w:t>
            </w:r>
          </w:p>
        </w:tc>
      </w:tr>
      <w:tr>
        <w:trPr>
          <w:trHeight w:val="1384" w:hRule="atLeast"/>
        </w:trPr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65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Автоподъезд к селу Рекорд от автомобильной дороги «Ахмат – Интернационально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асть, Краснокутский район, автоподъезд к селу Рекорд от автомобильной дороги «Ахмат – Интернациональн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ённость – 4,921 км.</w:t>
            </w:r>
          </w:p>
        </w:tc>
      </w:tr>
      <w:tr>
        <w:trPr>
          <w:trHeight w:val="1384" w:hRule="atLeast"/>
        </w:trPr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65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 Автоподъезд к селу Логиновка – селу Константиновка от автоподъезда к городу Красный Кут от автомобильной дороги «Урбах – Ждановка – Новоузенск – Александров Га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асть, Краснокутский район, Автоподъезд к селу Логиновка – селу Константиновка от автоподъезда к городу Красный Кут от автомобильной дороги «Урбах – Ждановка – Новоузенск – Александров Га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ённость – 2,124 км.</w:t>
            </w:r>
          </w:p>
        </w:tc>
      </w:tr>
    </w:tbl>
    <w:p>
      <w:pPr>
        <w:pStyle w:val="321"/>
        <w:overflowPunct w:val="true"/>
        <w:autoSpaceDE w:val="true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21"/>
        <w:overflowPunct w:val="true"/>
        <w:autoSpaceDE w:val="true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_"/>
    <w:basedOn w:val="Style8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</w:rPr>
  </w:style>
  <w:style w:type="paragraph" w:styleId="321">
    <w:name w:val="Основной текст 3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98" w:before="360" w:after="0"/>
      <w:jc w:val="both"/>
    </w:pPr>
    <w:rPr>
      <w:rFonts w:ascii="Calibri" w:hAnsi="Calibri" w:eastAsia="Calibri" w:cs="Calibri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57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11-02T12:57:00Z</dcterms:modified>
  <cp:revision>2</cp:revision>
  <dc:subject/>
  <dc:title/>
</cp:coreProperties>
</file>