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15 года №3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О передаче движимого имущества из муниципальной собственности Краснокутского муниципального района в собственность Чкаловского муниципального образования, Ждановского муниципального образования и Усатовского муниципального образования Краснокутского муниципального района</w:t>
            </w:r>
          </w:p>
        </w:tc>
      </w:tr>
    </w:tbl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</w:t>
      </w:r>
      <w:r>
        <w:rPr>
          <w:sz w:val="28"/>
          <w:szCs w:val="28"/>
        </w:rPr>
        <w:t xml:space="preserve">от 06.10.2003 года </w:t>
      </w:r>
      <w:r>
        <w:rPr>
          <w:bCs/>
          <w:sz w:val="28"/>
          <w:szCs w:val="28"/>
        </w:rPr>
        <w:t xml:space="preserve">№131-ФЗ «Об общих принципах организации местного самоуправления в Российской Федерации», в соответствии со  статьёй 18 Устава Краснокутского муниципального района, на основании решения Совета депутатов Чкаловского муниципального образования №204 от 02.10.2015 года, решения Совета депутатов Ждановского муниципального образования №178 от 02.10.2015 года, решения Совета депутатов Усатовского муниципального образования №136 от 09.10.2015 год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безвозмездно движимое имущество Краснокут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обственность Чкаловского муниципального образования Краснокутского муниципального района Саратовской области в соответствии с приложением №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обственность Ждановского муниципального образования Краснокутского муниципального района Саратовской области в соответствии с приложением №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обственность Усатовского муниципального образования Краснокутского муниципального района Саратовской области в соответствии с приложением №3 к настоящему реш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решение в отдел земельных и имущественных  отношений Администрации Краснокутского муниципального района для проведения всех действий по передаче имуще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9 октября 2015 года №35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ого в собственность Чка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Полное наименование 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Марка, модель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визиты транспортного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Индивидуализирующие характеристики транспортного 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Транспортное сре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>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>, 210540</w:t>
            </w: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 xml:space="preserve"> 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 2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ХТА210540А216556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знак Р604УК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6"/>
                <w:szCs w:val="26"/>
              </w:rPr>
              <w:t>Год изготовления – 2009 г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– легково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, № двигателя – 21067, 9573178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вет кузова – ярко-белы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зов - ХТА210540А2165562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щность двигателя, л.с. – 72,7 л.с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п двигателя – бензиновый.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9 октября 2015 года №35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,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ваемого в собственность </w:t>
      </w:r>
      <w:r>
        <w:rPr>
          <w:rFonts w:cs="Times New Roman" w:ascii="Times New Roman" w:hAnsi="Times New Roman"/>
          <w:sz w:val="26"/>
          <w:szCs w:val="26"/>
        </w:rPr>
        <w:t>Ждан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утского муниципального район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Полное наименование 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Марка, модель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визиты транспортного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Индивидуализирующие характеристики транспортного 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Транспортное сре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>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>, 210540</w:t>
            </w: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 xml:space="preserve"> 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 2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ХТА210540А216697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знак Р602УК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6"/>
                <w:szCs w:val="26"/>
              </w:rPr>
              <w:t>Год изготовления – 2009 г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– легково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, № двигателя – 21067, 9581894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вет кузова – ярко-белы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зов - ХТА210540А2166970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щность двигателя, л.с. – 72,7 л.с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п двигателя – бензиновый.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9 октября 2015 года №354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,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даваемого в собственность Усат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Полное наименование 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Марка, модель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квизиты транспортного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5"/>
                <w:sz w:val="27"/>
                <w:szCs w:val="27"/>
              </w:rPr>
              <w:t>Индивидуализирующие характеристики транспортного 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Транспортное сре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>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>, 210540</w:t>
            </w:r>
            <w:r>
              <w:rPr>
                <w:rStyle w:val="10pt"/>
                <w:b w:val="false"/>
                <w:bCs w:val="false"/>
                <w:sz w:val="26"/>
                <w:szCs w:val="26"/>
                <w:lang w:val="en-US"/>
              </w:rPr>
              <w:t xml:space="preserve"> LADA</w:t>
            </w:r>
            <w:r>
              <w:rPr>
                <w:rStyle w:val="10pt"/>
                <w:b w:val="false"/>
                <w:bCs w:val="false"/>
                <w:sz w:val="26"/>
                <w:szCs w:val="26"/>
              </w:rPr>
              <w:t xml:space="preserve"> 2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ХТА21054092163908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знак Р601УК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6"/>
                <w:szCs w:val="26"/>
              </w:rPr>
              <w:t>Год изготовления – 2009 г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– легково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, № двигателя – 21067, 9565178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вет кузова – ярко-белый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зов - ХТА21054092163908;</w:t>
            </w:r>
          </w:p>
          <w:p>
            <w:pPr>
              <w:pStyle w:val="25"/>
              <w:shd w:fill="auto" w:val="clear"/>
              <w:spacing w:lineRule="auto" w:line="240" w:before="0" w:after="0"/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щность двигателя, л.с. – 72,7 л.с.;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п двигателя – бензиновый.</w:t>
            </w:r>
          </w:p>
          <w:p>
            <w:pPr>
              <w:pStyle w:val="25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10pt">
    <w:name w:val="Основной текст + 10 pt;Не полужирный"/>
    <w:basedOn w:val="Style8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78" w:before="0" w:after="780"/>
    </w:pPr>
    <w:rPr>
      <w:b/>
      <w:bCs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59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02T12:59:00Z</dcterms:modified>
  <cp:revision>2</cp:revision>
  <dc:subject/>
  <dc:title/>
</cp:coreProperties>
</file>