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5 года №3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№285 от 23.10.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Закона Саратовской области от 24 сентября 2015 г. №110-ЗСО «О внесении изменений в некоторые законодательные акты Саратовской области», в соответствии со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брания депутатов от 23 октября 2014 года № 285 «Об оплате труда работников муниципальных учреждений Краснокутского муниципального района» изменения, изложив пункт 14 решения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 «14. Установить размер индексации должностных окладов работников муниципальных  казенных и бюджетных учрежд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октября 2014 года на 5,1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5 года на 5,2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6 года на 7,2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7 года на 6,2 проц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декабря 2018 года на 5,1 процент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54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1-02T12:54:00Z</dcterms:modified>
  <cp:revision>2</cp:revision>
  <dc:subject/>
  <dc:title/>
</cp:coreProperties>
</file>