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октября 2015 года №3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границ территории, на которой может быть создана народная друж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На основании Федерального закона от 06.10.2013 г. №131-ФЗ «Об общих принципах организации местного самоуправления в Российской Федерации», статьи 12 Федерального закона от 02.04.2014 г. №44-ФЗ «Об участии граждан в охране общественного порядка», в соответствии со статьёй 18 Устава Краснокутского муниципального района, учитывая ходатайство Администрации Краснокутского муниципального района, Собрание депутатов</w:t>
      </w:r>
      <w:r>
        <w:rPr>
          <w:b/>
          <w:bCs/>
          <w:sz w:val="28"/>
          <w:szCs w:val="28"/>
        </w:rPr>
        <w:t xml:space="preserve"> 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1.  Установить границы территории, на которой может быть создана народная дружина Краснокутского муниципального района – в границах территории Краснокутского муниципального района, утвержденных Законом Саратовской области от 27.12.2004 г. №104-ЗСО «О муниципальных образованиях, входящих в состав Краснокутского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ab/>
        <w:t>2. Настоящее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3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30T10:53:00Z</dcterms:modified>
  <cp:revision>2</cp:revision>
  <dc:subject/>
  <dc:title/>
</cp:coreProperties>
</file>