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15 года №3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>Собрания депутатов от 26.02.2015 г. №3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МОУ СОШ с. Карп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Героя Советского Союза А.Ф. Симоненк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в соответствии с Положением о присвоении имён заслуженных людей Российской Федерации, Саратовской области и Краснокутского муниципального района   учреждениям и объектам социальной сферы, утвержденным решением Собрания депутатов от 29.04.2010 г. №536, учитывая ходатайство директора МОУ-СОШ               с. Крпенка Краснокутск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решение Собрания депутатов от 26.02.2015 г. №318 «О присвоении МОУ СОШ с. Карпенка Краснокутского муниципального района имени Героя Советского Союза А.Ф. Симоненко» </w:t>
      </w:r>
      <w:r>
        <w:rPr>
          <w:bCs/>
          <w:sz w:val="28"/>
          <w:szCs w:val="28"/>
        </w:rPr>
        <w:t>следующие изменения и дополнения, изложив пункты 1 и 2 решения в ново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. Присвоить Муниципальному общеобразовательному учреждению - средней общеобразовательной школе с. Карпенка Краснокутского района Саратовской области имя Героя Советского Союза Александра Фёдоровича Симоненко. 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аснокутского муниципального района внести соответствующие изменения в учредительные документы МОУ-СОШ с. Крпенка Краснокутского района Саратовской области, в связи с присвоением учреждению имени Героя Советского Союза А.Ф. Симоненко, без внесения изменений в наименование учреждения.».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i.zvereva</dc:creator>
  <dc:description/>
  <cp:keywords/>
  <dc:language>en-US</dc:language>
  <cp:lastModifiedBy>Зверева</cp:lastModifiedBy>
  <cp:lastPrinted>2015-10-30T14:35:00Z</cp:lastPrinted>
  <dcterms:modified xsi:type="dcterms:W3CDTF">2015-10-30T11:36:00Z</dcterms:modified>
  <cp:revision>4</cp:revision>
  <dc:subject/>
  <dc:title/>
</cp:coreProperties>
</file>